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05560" cy="106680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2"/>
        </w:rPr>
        <w:t>1^ MUNICIPALITA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1"/>
        </w:rPr>
        <w:t>CHIAIA – SAN FERDINANDO – POSILLIP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0"/>
        </w:rPr>
      </w:pPr>
      <w:r>
        <w:rPr>
          <w:rFonts w:cs="Times New Roman" w:ascii="Times New Roman" w:hAnsi="Times New Roman"/>
          <w:b/>
          <w:sz w:val="21"/>
          <w:szCs w:val="20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Pony della Sicurezza e della Solidarietà” periodo Gennaio /Luglio2010 –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lla proposta di  determina n° 15 del 14  dicembre 200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ano finanzia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. 1 – Rimborso spese per i volontar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140"/>
        <w:gridCol w:w="2505"/>
        <w:gridCol w:w="2818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cazione della spe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o giornaliero per unità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orto spesa giornaliero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rdinato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. 2 – Rimborso spese general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cazione della spe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o forfettario mensi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se gener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EPILOGO GENERALE DELLE SPE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ella riferi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giornali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mensi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t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spes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.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 gior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6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. 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complessivo delle sp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ab/>
        <w:tab/>
        <w:tab/>
        <w:t xml:space="preserve">Il Dirigente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</w:t>
      </w:r>
      <w:r>
        <w:rPr/>
        <w:t>Dott.ssa Teresa Vit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Piazza S.Maria degli Angeli a Pizzofalcone, 1 – tel. 081 7951760/62 fax 081 7951736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0"/>
        <w:szCs w:val="20"/>
      </w:rPr>
      <w:t>www.comune.napoli.it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43:00Z</dcterms:created>
  <dc:creator> </dc:creator>
  <dc:description/>
  <cp:keywords/>
  <dc:language>en-US</dc:language>
  <cp:lastModifiedBy>DOTT. VITALE</cp:lastModifiedBy>
  <cp:lastPrinted>2009-11-20T13:57:00Z</cp:lastPrinted>
  <dcterms:modified xsi:type="dcterms:W3CDTF">2010-01-28T11:44:00Z</dcterms:modified>
  <cp:revision>9</cp:revision>
  <dc:subject/>
  <dc:title> </dc:title>
</cp:coreProperties>
</file>